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公共事业管理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公共事业管理学</w:t>
      </w:r>
      <w:r>
        <w:rPr>
          <w:b/>
          <w:sz w:val="28"/>
          <w:szCs w:val="48"/>
        </w:rPr>
        <w:t>》课程考试大纲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-86" w:hanging="0"/>
        <w:jc w:val="left"/>
        <w:rPr>
          <w:rFonts w:ascii="宋体" w:hAnsi="宋体" w:cs="宋体"/>
          <w:b/>
          <w:b/>
          <w:sz w:val="24"/>
          <w:szCs w:val="48"/>
        </w:rPr>
      </w:pPr>
      <w:r>
        <w:rPr>
          <w:rFonts w:cs="宋体" w:ascii="宋体" w:hAnsi="宋体"/>
          <w:b/>
          <w:sz w:val="24"/>
          <w:szCs w:val="48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-86" w:hanging="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务、准公共事务、企业事务、公共事业管理的含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准公共事务的特点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管理与行政管理、公共管理的主要区别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管理的对象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公共事业管理学科专业发展背景和发展阶段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二章  公共事业管理主体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组织、事业单位、社会团体的含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组织为什么是公共事业管理的主体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现代市场体制的职能优势和局限性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组织的概念、特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共公共事业组织的主体—公共事业管理的主体内容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组织的作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三章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公共事业管理中的领导、沟通、激励、控制与效率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管理中的领导、沟通、激励、控制的含义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管理中领导的素质要求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管理中沟通、激励、控制的各自方式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提高公共事业管理效率的方法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000000"/>
          <w:sz w:val="24"/>
        </w:rPr>
        <w:t>第四章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公共事业管理的公共责任与监督机制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组织的公共责任和监督机制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组织的公共责任的含义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我国公共事业监督中存在的问题及解决的对策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发达国家公共事业组织的公共责任与监督机制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我国公共事业组织的监督机制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公共事业管理的法律制度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事业单位法律制度和民办非企业单位法律制度的主要内容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我国社会团体的法律制度和基金会的法律制度的主要内容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国外公共事业组织法律制度的比较研究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我国公共事业组织法律制度概述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公共事业管理伦理和公共事业品德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事业伦理及构成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加强公共事业伦理建设的必要性及途径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：公共事业品德的特点和养成机制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公共事业管理体制改革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</w:t>
      </w:r>
      <w:r>
        <w:rPr>
          <w:rFonts w:ascii="宋体" w:hAnsi="宋体" w:cs="宋体"/>
          <w:sz w:val="24"/>
        </w:rPr>
        <w:t>现代事业制度</w:t>
      </w:r>
      <w:r>
        <w:rPr>
          <w:rFonts w:ascii="宋体" w:hAnsi="宋体" w:cs="宋体"/>
          <w:sz w:val="24"/>
        </w:rPr>
        <w:t>的设计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</w:t>
      </w:r>
      <w:r>
        <w:rPr>
          <w:rFonts w:ascii="宋体" w:hAnsi="宋体" w:cs="宋体"/>
          <w:sz w:val="24"/>
        </w:rPr>
        <w:t>我国科技、教育、卫生、文化和体育改革的目标模式和改革途径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市场经济条件下中国公共事业管理模式选择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部门公共事业管理改革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公共事业管理的发展与创新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</w:t>
      </w:r>
      <w:r>
        <w:rPr>
          <w:rFonts w:ascii="宋体" w:hAnsi="宋体" w:cs="宋体"/>
          <w:sz w:val="24"/>
        </w:rPr>
        <w:t>社区对社会发展和社会稳定的作用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</w:t>
      </w:r>
      <w:r>
        <w:rPr>
          <w:rFonts w:ascii="宋体" w:hAnsi="宋体" w:cs="宋体"/>
          <w:sz w:val="24"/>
        </w:rPr>
        <w:t>公共事业管理的社会化的标志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公共事业管理发展与创新的背景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公共事业的社会化与事业型市场的发展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公共事业管理中的方法与技术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目标管理的主要过程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人力资源测评的主要方法和技术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社会调查的主要方法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社区管理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</w:t>
      </w:r>
      <w:r>
        <w:rPr>
          <w:rFonts w:ascii="宋体" w:hAnsi="宋体" w:cs="宋体"/>
          <w:sz w:val="24"/>
        </w:rPr>
        <w:t>社区管理与街道管理的差异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掌握：</w:t>
      </w:r>
      <w:r>
        <w:rPr>
          <w:rFonts w:ascii="宋体" w:hAnsi="宋体" w:cs="宋体"/>
          <w:color w:val="000000"/>
          <w:sz w:val="24"/>
        </w:rPr>
        <w:t>我国社区管理模式的特点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社区管理的意义、内容和特征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社区管理人员及其素质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社区管理模式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社区管理体制与社区管理组织</w:t>
      </w:r>
    </w:p>
    <w:p>
      <w:pPr>
        <w:pStyle w:val="Normal"/>
        <w:tabs>
          <w:tab w:val="clear" w:pos="420"/>
          <w:tab w:val="left" w:pos="5580" w:leader="none"/>
        </w:tabs>
        <w:snapToGrid w:val="false"/>
        <w:spacing w:lineRule="auto" w:line="360"/>
        <w:ind w:right="25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社区管理的发展与创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判断对错题、名词解释、问答题、案例分析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准公共事务的特点是。                （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中介性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 xml:space="preserve">非营利性    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 xml:space="preserve">非中介性  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排他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，只判断对错，不改错。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事业组织的局限性</w:t>
      </w:r>
      <w:r>
        <w:rPr>
          <w:rFonts w:ascii="宋体" w:hAnsi="宋体" w:cs="宋体"/>
          <w:sz w:val="24"/>
        </w:rPr>
        <w:t>表现为志愿失灵。   （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名词解释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公共事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问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社会调查的主要方法是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论述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你认为在互联网时代，如何提高社区工作人员的工作能力和业务素质？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18:00Z</dcterms:created>
  <dc:creator>Administrators</dc:creator>
  <dc:description/>
  <dc:language>en-US</dc:language>
  <cp:lastModifiedBy>Administrator</cp:lastModifiedBy>
  <dcterms:modified xsi:type="dcterms:W3CDTF">2022-04-22T02:14:55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6EEC12F134F10B20688A0DAF73690</vt:lpwstr>
  </property>
  <property fmtid="{D5CDD505-2E9C-101B-9397-08002B2CF9AE}" pid="3" name="KSOProductBuildVer">
    <vt:lpwstr>2052-11.1.0.11365</vt:lpwstr>
  </property>
</Properties>
</file>