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</w:rPr>
        <w:t>英语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</w:rPr>
        <w:t>英语写作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rFonts w:eastAsia="Times New Roman"/>
          <w:b/>
          <w:sz w:val="28"/>
          <w:szCs w:val="48"/>
        </w:rPr>
        <w:t xml:space="preserve">        </w:t>
      </w:r>
      <w:r>
        <w:rPr>
          <w:b/>
          <w:sz w:val="28"/>
          <w:szCs w:val="48"/>
        </w:rPr>
        <w:t>第一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文稿格式和标点符号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英文大小写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单词移行写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英文标点符号用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二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正确选词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掌握英语词的正确选择和搭配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概括性词汇和具体词汇的用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同义词辨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了解英语词的类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三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句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掌握正确句子的写作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有效句子写作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了解英文句子的种类及功能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48"/>
        </w:rPr>
      </w:pPr>
      <w:r>
        <w:rPr>
          <w:rFonts w:cs="宋体" w:ascii="宋体" w:hAnsi="宋体"/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四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段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掌握段落各部分（段落主题句、扩展句、结尾句）的写作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段落的展开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了解段落结构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五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完整的作文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掌握文章各部分（引言段、正文、结论段）的写作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不同文体（记叙文、说明文、议论文）的写作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文章主题句的写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掌握文章衔接方法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了解不同文体的写作异同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rFonts w:eastAsia="Times New Roman"/>
          <w:b/>
          <w:sz w:val="28"/>
          <w:szCs w:val="48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六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摘要和读书报告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掌握摘要的写作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了解摘要的用途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了解摘要的写作程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了解读书报告的写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七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应用文写作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掌握英文致意、问候、祝贺、道歉等各类卡片写作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便条的写作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布告、通知的写作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掌握各类书信的写作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掌握履历写作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第六章和第七章内容以课外作业形式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考试题型：单项选择题（四选一）、改写句子、句子排序、段落主题句辨识、短文写作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题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Part</w:t>
      </w:r>
      <w:r>
        <w:rPr>
          <w:rFonts w:cs="宋体" w:ascii="宋体" w:hAnsi="宋体"/>
          <w:b/>
          <w:sz w:val="24"/>
        </w:rPr>
        <w:t>Ⅰ</w:t>
      </w:r>
      <w:r>
        <w:rPr>
          <w:b/>
          <w:sz w:val="24"/>
        </w:rPr>
        <w:t xml:space="preserve"> Choice of Words</w:t>
      </w:r>
      <w:r>
        <w:rPr>
          <w:b/>
          <w:sz w:val="24"/>
        </w:rPr>
        <w:t>（</w:t>
      </w:r>
      <w:r>
        <w:rPr>
          <w:b/>
          <w:sz w:val="24"/>
        </w:rPr>
        <w:t>(one for each, 10points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Directions: There are ten incomplete sentences. Each is followed by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four choices. Choose the one which best suits the sentence and write the answers on the answer shee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Facing the board of directors, he didn’t deny __________ breaking the agreemen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. him    B. it      C. his     D. it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Part II Word Extension (two for each, 20 points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Directions; Put the right form of the given word in the blank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Example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theory)</w:t>
      </w:r>
      <w:r>
        <w:rPr>
          <w:sz w:val="24"/>
        </w:rPr>
        <w:t xml:space="preserve"> </w:t>
      </w:r>
      <w:r>
        <w:rPr>
          <w:sz w:val="24"/>
        </w:rPr>
        <w:t xml:space="preserve">I think that Marxism is the only scientific ________explanation of the capitalist system. (theory </w:t>
      </w:r>
      <w:r>
        <w:rPr>
          <w:sz w:val="24"/>
        </w:rPr>
        <w:t>改为</w:t>
      </w:r>
      <w:r>
        <w:rPr>
          <w:sz w:val="24"/>
        </w:rPr>
        <w:t>theoretical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" w:ascii="宋体" w:hAnsi="宋体"/>
          <w:b/>
          <w:sz w:val="24"/>
        </w:rPr>
        <w:t>Ⅲ</w:t>
      </w:r>
      <w:r>
        <w:rPr>
          <w:b/>
          <w:sz w:val="24"/>
        </w:rPr>
        <w:t>Sentence (two for each, 40 points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Section A </w:t>
      </w:r>
      <w:r>
        <w:rPr>
          <w:b/>
          <w:sz w:val="24"/>
        </w:rPr>
        <w:t>Sentence Arrangements (20 points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Example: next Friday, don’t, bring, the dictionary, I, you, lent, forget, when, you come, to , me. </w:t>
      </w:r>
      <w:r>
        <w:rPr>
          <w:sz w:val="24"/>
        </w:rPr>
        <w:t>改为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When you come next Friday, don’t forget to bring me the dictionary I lent you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" w:ascii="宋体" w:hAnsi="宋体"/>
          <w:b/>
          <w:sz w:val="24"/>
        </w:rPr>
        <w:t>Ⅳ</w:t>
      </w:r>
      <w:r>
        <w:rPr>
          <w:b/>
          <w:sz w:val="24"/>
        </w:rPr>
        <w:t xml:space="preserve"> Paragraph(two for each, 10 points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Directions: Please point out the topic sentence for the following 8 short paragraph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evision has grown faster in China than any other advertising medium.. In China, very few families owed television sets in the early 70’s. But a decade later, television became so popular that a set had appeared in almost every family in cities. By 1990, television was also in very many rural homes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" w:ascii="宋体" w:hAnsi="宋体"/>
          <w:b/>
          <w:sz w:val="24"/>
        </w:rPr>
        <w:t>Ⅴ</w:t>
      </w:r>
      <w:r>
        <w:rPr>
          <w:b/>
          <w:sz w:val="24"/>
        </w:rPr>
        <w:t xml:space="preserve"> Composition writing(20 points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Directions: In this section, you are asked to write an article of more than 150 words based on the following topic sentence. </w:t>
      </w:r>
    </w:p>
    <w:p>
      <w:pPr>
        <w:pStyle w:val="Normal"/>
        <w:spacing w:lineRule="auto" w:line="360"/>
        <w:ind w:left="3180" w:hanging="2243"/>
        <w:rPr>
          <w:b/>
          <w:b/>
          <w:sz w:val="24"/>
        </w:rPr>
      </w:pPr>
      <w:r>
        <w:rPr>
          <w:b/>
          <w:sz w:val="24"/>
        </w:rPr>
        <w:t xml:space="preserve">Should We Revive Traditional Chinese Characters or Continue </w:t>
      </w:r>
    </w:p>
    <w:p>
      <w:pPr>
        <w:pStyle w:val="Normal"/>
        <w:spacing w:lineRule="auto" w:line="360"/>
        <w:ind w:left="3152" w:hanging="540"/>
        <w:rPr>
          <w:b/>
          <w:b/>
          <w:sz w:val="24"/>
        </w:rPr>
      </w:pPr>
      <w:r>
        <w:rPr>
          <w:b/>
          <w:sz w:val="24"/>
        </w:rPr>
        <w:t>Using Simplified Characters?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Administrator</cp:lastModifiedBy>
  <dcterms:modified xsi:type="dcterms:W3CDTF">2022-04-22T01:54:10Z</dcterms:modified>
  <cp:revision>5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EB5B339E0540D58BA46204768B06B1</vt:lpwstr>
  </property>
  <property fmtid="{D5CDD505-2E9C-101B-9397-08002B2CF9AE}" pid="3" name="KSOProductBuildVer">
    <vt:lpwstr>2052-11.1.0.11365</vt:lpwstr>
  </property>
</Properties>
</file>