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4"/>
          <w:szCs w:val="44"/>
        </w:rPr>
      </w:pPr>
      <w:r>
        <w:rPr>
          <w:rFonts w:ascii="楷体_GB2312;微软雅黑" w:hAnsi="楷体_GB2312;微软雅黑" w:eastAsia="楷体_GB2312;微软雅黑"/>
          <w:b/>
          <w:sz w:val="44"/>
          <w:szCs w:val="44"/>
        </w:rPr>
        <w:t>西北工业大学网络教育学院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4"/>
          <w:szCs w:val="21"/>
        </w:rPr>
      </w:pPr>
      <w:r>
        <w:rPr>
          <w:rFonts w:eastAsia="楷体_GB2312;微软雅黑" w:ascii="楷体_GB2312;微软雅黑" w:hAnsi="楷体_GB2312;微软雅黑"/>
          <w:b/>
          <w:sz w:val="44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题目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指导思想和目的要求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技术指标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进度与要求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参考书及参考资料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习中心：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sz w:val="32"/>
          <w:szCs w:val="32"/>
        </w:rPr>
        <w:t>班　　级：</w:t>
      </w:r>
      <w:r>
        <w:rPr>
          <w:sz w:val="32"/>
          <w:szCs w:val="32"/>
          <w:u w:val="single"/>
        </w:rPr>
        <w:t>　　　　　　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专　　业：</w:t>
      </w:r>
      <w:r>
        <w:rPr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学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生：</w:t>
      </w:r>
      <w:r>
        <w:rPr>
          <w:sz w:val="32"/>
          <w:szCs w:val="32"/>
          <w:u w:val="single"/>
        </w:rPr>
        <w:t>　　　　　　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指导教师：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　　　　　　　　　　　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  <w:u w:val="single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  <w:u w:val="single"/>
        </w:rPr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西北工业大学网络教育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指导意见书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 xml:space="preserve">学习中心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788"/>
        <w:gridCol w:w="343"/>
        <w:gridCol w:w="21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题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指导成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87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指导教师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填写日期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计或论文的优缺点，设计或论文中研究较成功的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平常联系的情况，态度是否端正，理论水平，查阅资料能力，独立工作能力，分析问题和解决问题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百分制评定成绩；打印、盖章、手写签名，与纸质论文一起保留中心。</w:t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西北工业大学网络教育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评阅意见书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 xml:space="preserve">学习中心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788"/>
        <w:gridCol w:w="343"/>
        <w:gridCol w:w="21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题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评阅成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87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评阅教师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填写日期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毕业设计质量的高低，是否有创新之处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毕业论文软硬件设计是否达到要求，设计计算，数据处理，研究分析，独立理解等，单项及综合指标是否达到要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百分制评定成绩；打印、盖章、手写签名，与纸质论文一起保留中心。</w:t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西北工业大学网络教育学院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毕业论文答辩记录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 xml:space="preserve">学习中心（盖章）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608"/>
        <w:gridCol w:w="1788"/>
        <w:gridCol w:w="343"/>
        <w:gridCol w:w="21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答辩日期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答辩成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91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答辩教师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记录学生答辩过程，问题及回答情况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辩结束后，将答辩记录及答辩照片电子版报送网教院教务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百分制评定成绩；打印、盖章、手写签名，与纸质论文一起保留中心。</w:t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西北工业大学网络教育学院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毕业论文答辩照片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 xml:space="preserve">学习中心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516"/>
        <w:gridCol w:w="27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姓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学    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答辩方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联系方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8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答辩方式为面答或视频答辩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Cs w:val="21"/>
        </w:rPr>
        <w:t>学生答辩过程照片，仅拍学生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答辩结束后，将答辩记录及答辩照片电子版报送网教院教务部。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47:00Z</dcterms:created>
  <dc:creator>lenovo</dc:creator>
  <dc:description/>
  <cp:keywords/>
  <dc:language>en-US</dc:language>
  <cp:lastModifiedBy>Administrator</cp:lastModifiedBy>
  <dcterms:modified xsi:type="dcterms:W3CDTF">2022-06-10T0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